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- Budowa instalacji do produkcji pelletów i brykietów ze zrębek na terenie należącym do Delta Trans Logistik Sp. z o.o w Świętochłowicach przy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8.3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  <w:br/>
              <w:t>ul. Chorzowska 118-120, Świętochłowice, pełnomocnik-Justyna Zraj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W ; 5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8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18:00Z</dcterms:modified>
  <cp:revision>2</cp:revision>
  <dc:subject/>
  <dc:title>Formularz B - karta informacyjna dla wniosku o wydanie decyzji</dc:title>
</cp:coreProperties>
</file>